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8604918"/>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8604919"/>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8604918">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8604919">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860492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8604921">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Red Hat Developer Studio</w:t>
            <w:tab/>
          </w:r>
          <w:hyperlink w:anchor="__RefHeading___Toc178604922">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8604923">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8604924">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8604925">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8604926">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8604927">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8604928">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8604929">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8604930">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 [Under changing]</w:t>
            <w:tab/>
          </w:r>
          <w:hyperlink w:anchor="__RefHeading___Toc17860493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8604932">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8604933">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8604934">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8604935">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8604936">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860493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8604938">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8604939">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8604940">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8604941">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8604942">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8604943">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8604944">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8604945">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Test Projects</w:t>
            <w:tab/>
          </w:r>
          <w:hyperlink w:anchor="__RefHeading___Toc178604946">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8604947">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8604948">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amp;Struts and Register Web Context wizards</w:t>
            <w:tab/>
          </w:r>
          <w:hyperlink w:anchor="__RefHeading___Toc178604949">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4  Test Name : Running Hibernate Test project</w:t>
            <w:tab/>
          </w:r>
          <w:hyperlink w:anchor="__RefHeading___Toc17860495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5  Test Name : Running Seam war project on server</w:t>
            <w:tab/>
          </w:r>
          <w:hyperlink w:anchor="__RefHeading___Toc178604951">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6  Test Name : Running Seam ear project on server</w:t>
            <w:tab/>
          </w:r>
          <w:hyperlink w:anchor="__RefHeading___Toc178604952">
            <w:r>
              <w:rPr>
                <w:rStyle w:val="IndexLink"/>
                <w:lang w:val="en-US" w:eastAsia="en-US"/>
              </w:rPr>
              <w:t>2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8604953">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8604954">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8604955">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8604956">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8604957">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8604958">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8604959">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8604960">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8604961">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8604962">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8604963">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8604964">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604965">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604966">
            <w:r>
              <w:rPr>
                <w:rStyle w:val="IndexLink"/>
                <w:lang w:val="en-US" w:eastAsia="en-US"/>
              </w:rPr>
              <w:t>2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604967">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604968">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604969">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604970">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604971">
            <w:r>
              <w:rPr>
                <w:rStyle w:val="IndexLink"/>
                <w:lang w:val="en-US" w:eastAsia="en-US"/>
              </w:rPr>
              <w:t>3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604972">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604973">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604974">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604975">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604976">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604977">
            <w:r>
              <w:rPr>
                <w:rStyle w:val="IndexLink"/>
                <w:lang w:val="en-US" w:eastAsia="en-US"/>
              </w:rPr>
              <w:t>3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 Seam Gen</w:t>
            <w:tab/>
          </w:r>
          <w:hyperlink w:anchor="__RefHeading___Toc178604978">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1  Test Name : Creating Seam Gen war project</w:t>
            <w:tab/>
          </w:r>
          <w:hyperlink w:anchor="__RefHeading___Toc178604979">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2  Test Name : Creating Seam Gen ear project</w:t>
            <w:tab/>
          </w:r>
          <w:hyperlink w:anchor="__RefHeading___Toc178604980">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3  Test Name : Import existing Seam war project</w:t>
            <w:tab/>
          </w:r>
          <w:hyperlink w:anchor="__RefHeading___Toc178604981">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4  Test Name : Import existing Seam ear project</w:t>
            <w:tab/>
          </w:r>
          <w:hyperlink w:anchor="__RefHeading___Toc178604982">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9 Hibernate</w:t>
            <w:tab/>
          </w:r>
          <w:hyperlink w:anchor="__RefHeading___Toc178604983">
            <w:r>
              <w:rPr>
                <w:rStyle w:val="IndexLink"/>
                <w:lang w:val="en-US" w:eastAsia="en-US"/>
              </w:rPr>
              <w:t>3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604984">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604985">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604986">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604987">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604988">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604989">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604990">
            <w:r>
              <w:rPr>
                <w:rStyle w:val="IndexLink"/>
                <w:lang w:val="en-US" w:eastAsia="en-US"/>
              </w:rPr>
              <w:t>3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604991">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604992">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604993">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604994">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604995">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604996">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604997">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604998">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604999">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605000">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605001">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605002">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605003">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605004">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605005">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605006">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605007">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605008">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605009">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605010">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605011">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605012">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605013">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605014">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605015">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605016">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605017">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605018">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605019">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605020">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605021">
            <w:r>
              <w:rPr>
                <w:rStyle w:val="IndexLink"/>
                <w:lang w:val="en-US" w:eastAsia="en-US"/>
              </w:rPr>
              <w:t>6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605022">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605023">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605024">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605025">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605026">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605027">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605028">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605029">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605030">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605031">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605032">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605033">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605034">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605035">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605036">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605037">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605038">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605039">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605040">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605041">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605042">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605043">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605044">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605045">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605046">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605047">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605048">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605049">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605050">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605051">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605052">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605053">
            <w:r>
              <w:rPr>
                <w:rStyle w:val="IndexLink"/>
                <w:lang w:val="en-US" w:eastAsia="en-US"/>
              </w:rPr>
              <w:t>7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605054">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605055">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605056">
            <w:r>
              <w:rPr>
                <w:rStyle w:val="IndexLink"/>
                <w:lang w:val="en-US" w:eastAsia="en-US"/>
              </w:rPr>
              <w:t>7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605057">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605058">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605059">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605060">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605061">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605062">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605063">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605064">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605065">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605066">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605067">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605068">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605069">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605070">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605071">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605072">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605073">
            <w:r>
              <w:rPr>
                <w:rStyle w:val="IndexLink"/>
                <w:lang w:val="en-US" w:eastAsia="en-US"/>
              </w:rPr>
              <w:t>8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605074">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605075">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605076">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605077">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605078">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605079">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605080">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605081">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605082">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605083">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605084">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605085">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605086">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605087">
            <w:r>
              <w:rPr>
                <w:rStyle w:val="IndexLink"/>
                <w:lang w:val="en-US" w:eastAsia="en-US"/>
              </w:rPr>
              <w:t>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605088">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605089">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605090">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605091">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605092">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605093">
            <w:r>
              <w:rPr>
                <w:rStyle w:val="IndexLink"/>
                <w:lang w:val="en-US" w:eastAsia="en-US"/>
              </w:rPr>
              <w:t>10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605094">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605095">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605096">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605097">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605098">
            <w:r>
              <w:rPr>
                <w:rStyle w:val="IndexLink"/>
                <w:lang w:val="en-US" w:eastAsia="en-US"/>
              </w:rPr>
              <w:t>1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605099">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605100">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605101">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605102">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605103">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605104">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605105">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605106">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605107">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605108">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605109">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605110">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605111">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605112">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605113">
            <w:r>
              <w:rPr>
                <w:rStyle w:val="IndexLink"/>
                <w:lang w:val="en-US" w:eastAsia="en-US"/>
              </w:rPr>
              <w:t>11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605114">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605115">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605116">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605117">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605118">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605119">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605120">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605121">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605122">
            <w:r>
              <w:rPr>
                <w:rStyle w:val="IndexLink"/>
                <w:lang w:val="en-US" w:eastAsia="en-US"/>
              </w:rPr>
              <w:t>1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605123">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605124">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605125">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605126">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605127">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605128">
            <w:r>
              <w:rPr>
                <w:rStyle w:val="IndexLink"/>
                <w:lang w:val="en-US" w:eastAsia="en-US"/>
              </w:rPr>
              <w:t>12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605129">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605130">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605131">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605132">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605133">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605134">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60513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605136">
            <w:r>
              <w:rPr>
                <w:rStyle w:val="IndexLink"/>
                <w:lang w:val="en-US" w:eastAsia="en-US"/>
              </w:rPr>
              <w:t>1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605137">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60513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605139">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605140">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605141">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605142">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605143">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605144">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605145">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605146">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605147">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605148">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605149">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605150">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605151">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605152">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605153">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605154">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605155">
            <w:r>
              <w:rPr>
                <w:rStyle w:val="IndexLink"/>
                <w:lang w:val="en-US" w:eastAsia="en-US"/>
              </w:rPr>
              <w:t>13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605156">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605157">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605158">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605159">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605160">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605161">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605162">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605163">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605164">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605165">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605166">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605167">
            <w:r>
              <w:rPr>
                <w:rStyle w:val="IndexLink"/>
                <w:lang w:val="en-US" w:eastAsia="en-US"/>
              </w:rPr>
              <w:t>1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605168">
            <w:r>
              <w:rPr>
                <w:rStyle w:val="IndexLink"/>
                <w:lang w:val="en-US" w:eastAsia="en-US"/>
              </w:rPr>
              <w:t>14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605169">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605170">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605171">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605172">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605173">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605174">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605175">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605176">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605177">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605178">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605179">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605180">
            <w:r>
              <w:rPr>
                <w:rStyle w:val="IndexLink"/>
                <w:lang w:val="en-US" w:eastAsia="en-US"/>
              </w:rPr>
              <w:t>1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605181">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605182">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605183">
            <w:r>
              <w:rPr>
                <w:rStyle w:val="IndexLink"/>
                <w:lang w:val="en-US" w:eastAsia="en-US"/>
              </w:rPr>
              <w:t>1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605184">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605185">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605186">
            <w:r>
              <w:rPr>
                <w:rStyle w:val="IndexLink"/>
                <w:lang w:val="en-US" w:eastAsia="en-US"/>
              </w:rPr>
              <w:t>16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605187">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605188">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605189">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605190">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605191">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605192">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605193">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605194">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605195">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605196">
            <w:r>
              <w:rPr>
                <w:rStyle w:val="IndexLink"/>
                <w:lang w:val="en-US" w:eastAsia="en-US"/>
              </w:rPr>
              <w:t>16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605197">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605198">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605199">
            <w:r>
              <w:rPr>
                <w:rStyle w:val="IndexLink"/>
                <w:lang w:val="en-US" w:eastAsia="en-US"/>
              </w:rPr>
              <w:t>1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605200">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605201">
            <w:r>
              <w:rPr>
                <w:rStyle w:val="IndexLink"/>
                <w:lang w:val="en-US" w:eastAsia="en-US"/>
              </w:rPr>
              <w:t>1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605202">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605203">
            <w:r>
              <w:rPr>
                <w:rStyle w:val="IndexLink"/>
                <w:lang w:val="en-US" w:eastAsia="en-US"/>
              </w:rPr>
              <w:t>1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605204">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605205">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605206">
            <w:r>
              <w:rPr>
                <w:rStyle w:val="IndexLink"/>
                <w:lang w:val="en-US" w:eastAsia="en-US"/>
              </w:rPr>
              <w:t>17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605207">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605208">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605209">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605210">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605211">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605212">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605213">
            <w:r>
              <w:rPr>
                <w:rStyle w:val="IndexLink"/>
                <w:lang w:val="en-US" w:eastAsia="en-US"/>
              </w:rPr>
              <w:t>1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605214">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605215">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605216">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605217">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605218">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605219">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605220">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605221">
            <w:r>
              <w:rPr>
                <w:rStyle w:val="IndexLink"/>
                <w:lang w:val="en-US" w:eastAsia="en-US"/>
              </w:rPr>
              <w:t>1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605222">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605223">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605224">
            <w:r>
              <w:rPr>
                <w:rStyle w:val="IndexLink"/>
                <w:lang w:val="en-US" w:eastAsia="en-US"/>
              </w:rPr>
              <w:t>19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 Seam Gen tests</w:t>
            <w:tab/>
          </w:r>
          <w:hyperlink w:anchor="__RefHeading___Toc178605225">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  Test Name : 01 Creating Seam Gen war test project</w:t>
            <w:tab/>
          </w:r>
          <w:hyperlink w:anchor="__RefHeading___Toc178605226">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2  Test Name : 06 Running test Seam ear project on server</w:t>
            <w:tab/>
          </w:r>
          <w:hyperlink w:anchor="__RefHeading___Toc178605227">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3  Test Name : 04 Checking created test Seam ear project</w:t>
            <w:tab/>
          </w:r>
          <w:hyperlink w:anchor="__RefHeading___Toc178605228">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4  Test Name : 07 Checking instant changing - war</w:t>
            <w:tab/>
          </w:r>
          <w:hyperlink w:anchor="__RefHeading___Toc178605229">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5  Test Name : 10 Adding new form in test ear project on fly</w:t>
            <w:tab/>
          </w:r>
          <w:hyperlink w:anchor="__RefHeading___Toc178605230">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6  Test Name : 02 Creating Seam Gen ear test project</w:t>
            <w:tab/>
          </w:r>
          <w:hyperlink w:anchor="__RefHeading___Toc178605231">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7  Test Name : 11 Driver selection tests Under Construction</w:t>
            <w:tab/>
          </w:r>
          <w:hyperlink w:anchor="__RefHeading___Toc178605232">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8  Test Name : 03 Checking created test Seam war project</w:t>
            <w:tab/>
          </w:r>
          <w:hyperlink w:anchor="__RefHeading___Toc178605233">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9  Test Name : 05 Running test Seam war project on server</w:t>
            <w:tab/>
          </w:r>
          <w:hyperlink w:anchor="__RefHeading___Toc178605234">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0  Test Name : 08 Checking instant changing - ear</w:t>
            <w:tab/>
          </w:r>
          <w:hyperlink w:anchor="__RefHeading___Toc178605235">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1  Test Name : 09 Adding new form in test war project on fly</w:t>
            <w:tab/>
          </w:r>
          <w:hyperlink w:anchor="__RefHeading___Toc178605236">
            <w:r>
              <w:rPr>
                <w:rStyle w:val="IndexLink"/>
                <w:lang w:val="en-US" w:eastAsia="en-US"/>
              </w:rPr>
              <w:t>2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 Hibernate tests</w:t>
            <w:tab/>
          </w:r>
          <w:hyperlink w:anchor="__RefHeading___Toc178605237">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1  Test Name : 01 Creating a Hibernate configuration file</w:t>
            <w:tab/>
          </w:r>
          <w:hyperlink w:anchor="__RefHeading___Toc178605238">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2  Test Name : 02 Creating a Hibernate Console configuration</w:t>
            <w:tab/>
          </w:r>
          <w:hyperlink w:anchor="__RefHeading___Toc178605239">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3  Test Name : 03 Code Generation Launcher</w:t>
            <w:tab/>
          </w:r>
          <w:hyperlink w:anchor="__RefHeading___Toc178605240">
            <w:r>
              <w:rPr>
                <w:rStyle w:val="IndexLink"/>
                <w:lang w:val="en-US" w:eastAsia="en-US"/>
              </w:rPr>
              <w:t>2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4  Test Name : 04 Hibernate mapping and configuration File Editor - Creation</w:t>
            <w:tab/>
          </w:r>
          <w:hyperlink w:anchor="__RefHeading___Toc178605241">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5  Test Name : 05 Hibernate mapping and configuration File Editor Content assist</w:t>
            <w:tab/>
          </w:r>
          <w:hyperlink w:anchor="__RefHeading___Toc178605242">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6  Test Name : 06 Hibernate Reverse Engineering Editor– Creating reveng.xml</w:t>
            <w:tab/>
          </w:r>
          <w:hyperlink w:anchor="__RefHeading___Toc178605243">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7  Test Name : 07 Hibernate Reverse Engineering Editor – Using reveng.xml</w:t>
            <w:tab/>
          </w:r>
          <w:hyperlink w:anchor="__RefHeading___Toc178605244">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8  Test Name : 08 Viewing the entity structure</w:t>
            <w:tab/>
          </w:r>
          <w:hyperlink w:anchor="__RefHeading___Toc178605245">
            <w:r>
              <w:rPr>
                <w:rStyle w:val="IndexLink"/>
                <w:lang w:val="en-US" w:eastAsia="en-US"/>
              </w:rPr>
              <w:t>2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9  Test Name : 09 Hibernate Query result</w:t>
            <w:tab/>
          </w:r>
          <w:hyperlink w:anchor="__RefHeading___Toc178605246">
            <w:r>
              <w:rPr>
                <w:rStyle w:val="IndexLink"/>
                <w:lang w:val="en-US" w:eastAsia="en-US"/>
              </w:rPr>
              <w:t>21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Seam Gean + Test NG</w:t>
            <w:tab/>
          </w:r>
          <w:hyperlink w:anchor="__RefHeading___Toc178605247">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01 Creating Seam Gen ear test project</w:t>
            <w:tab/>
          </w:r>
          <w:hyperlink w:anchor="__RefHeading___Toc178605248">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03 Running Test NG suite</w:t>
            <w:tab/>
          </w:r>
          <w:hyperlink w:anchor="__RefHeading___Toc178605249">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02 Creating test Action</w:t>
            <w:tab/>
          </w:r>
          <w:hyperlink w:anchor="__RefHeading___Toc178605250">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4  Test Name : 04 Checking generated Test report</w:t>
            <w:tab/>
          </w:r>
          <w:hyperlink w:anchor="__RefHeading___Toc178605251">
            <w:r>
              <w:rPr>
                <w:rStyle w:val="IndexLink"/>
                <w:lang w:val="en-US" w:eastAsia="en-US"/>
              </w:rPr>
              <w:t>212</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8604920"/>
      <w:bookmarkEnd w:id="2"/>
      <w:r>
        <w:rPr>
          <w:rStyle w:val="TDContents"/>
        </w:rPr>
        <w:t>Chapter 1 Subject Tree</w:t>
      </w:r>
    </w:p>
    <w:p>
      <w:pPr>
        <w:pStyle w:val="Heading2"/>
        <w:rPr/>
      </w:pPr>
      <w:bookmarkStart w:id="3" w:name="__RefHeading___Toc178604921"/>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8604922"/>
      <w:bookmarkEnd w:id="4"/>
      <w:r>
        <w:rPr>
          <w:rStyle w:val="TDContents"/>
        </w:rPr>
        <w:t>1.1.1</w:t>
      </w:r>
      <w:r>
        <w:rPr/>
        <w:t xml:space="preserve"> Red Hat Developer Studio</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8604923"/>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8604924"/>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8604925"/>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8604926"/>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8604927"/>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8604928"/>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8604929"/>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8604930"/>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8604931"/>
      <w:bookmarkEnd w:id="13"/>
      <w:r>
        <w:rPr>
          <w:rStyle w:val="TDContents"/>
        </w:rPr>
        <w:t>1.1.1.2</w:t>
      </w:r>
      <w:r>
        <w:rPr/>
        <w:t xml:space="preserve"> Smoke Tests [Under chang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8604932"/>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 [Under chang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8604933"/>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8604934"/>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8604935"/>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8604936"/>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8604937"/>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8604938"/>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8604939"/>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8604940"/>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8604941"/>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8604942"/>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8604943"/>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8604944"/>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8604945"/>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8604946"/>
      <w:bookmarkEnd w:id="28"/>
      <w:r>
        <w:rPr>
          <w:rStyle w:val="TDContents"/>
        </w:rPr>
        <w:t>1.1.1.2.4</w:t>
      </w:r>
      <w:r>
        <w:rPr/>
        <w:t xml:space="preserve"> Running Test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8604947"/>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8604948"/>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8604949"/>
      <w:bookmarkEnd w:id="31"/>
      <w:r>
        <w:rPr>
          <w:rStyle w:val="TDContents"/>
        </w:rPr>
        <w:t xml:space="preserve">1.1.1.2.4.3  </w:t>
      </w:r>
      <w:r>
        <w:rPr/>
        <w:t>Test Name : Context Path field in NewImport JSF&amp;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WithoutLibs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JBo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JBoss/</w:t>
            </w:r>
          </w:p>
        </w:tc>
      </w:tr>
    </w:tbl>
    <w:p>
      <w:pPr>
        <w:pStyle w:val="TDParagraph"/>
        <w:rPr>
          <w:rStyle w:val="TDContents"/>
        </w:rPr>
      </w:pPr>
      <w:r>
        <w:rPr/>
      </w:r>
    </w:p>
    <w:p>
      <w:pPr>
        <w:pStyle w:val="Heading3"/>
        <w:rPr/>
      </w:pPr>
      <w:bookmarkStart w:id="32" w:name="__RefHeading___Toc178604950"/>
      <w:bookmarkEnd w:id="32"/>
      <w:r>
        <w:rPr>
          <w:rStyle w:val="TDContents"/>
        </w:rPr>
        <w:t xml:space="preserve">1.1.1.2.4.4  </w:t>
      </w:r>
      <w:r>
        <w:rPr/>
        <w:t>Test Name : Running Hibernate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1.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33" w:name="__RefHeading___Toc178604951"/>
      <w:bookmarkEnd w:id="33"/>
      <w:r>
        <w:rPr>
          <w:rStyle w:val="TDContents"/>
        </w:rPr>
        <w:t xml:space="preserve">1.1.1.2.4.5  </w:t>
      </w:r>
      <w:r>
        <w:rPr/>
        <w:t>Test Name : Running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4" w:name="__RefHeading___Toc178604952"/>
      <w:bookmarkEnd w:id="34"/>
      <w:r>
        <w:rPr>
          <w:rStyle w:val="TDContents"/>
        </w:rPr>
        <w:t xml:space="preserve">1.1.1.2.4.6  </w:t>
      </w:r>
      <w:r>
        <w:rPr/>
        <w:t>Test Name : Running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TDParagraph"/>
        <w:rPr>
          <w:rStyle w:val="TDContents"/>
        </w:rPr>
      </w:pPr>
      <w:r>
        <w:rPr/>
      </w:r>
    </w:p>
    <w:p>
      <w:pPr>
        <w:pStyle w:val="Heading2"/>
        <w:rPr/>
      </w:pPr>
      <w:bookmarkStart w:id="35" w:name="__RefHeading___Toc178604953"/>
      <w:bookmarkEnd w:id="35"/>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6" w:name="__RefHeading___Toc178604954"/>
      <w:bookmarkEnd w:id="36"/>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7" w:name="__RefHeading___Toc178604955"/>
      <w:bookmarkEnd w:id="37"/>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8" w:name="__RefHeading___Toc178604956"/>
      <w:bookmarkEnd w:id="38"/>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9" w:name="__RefHeading___Toc178604957"/>
      <w:bookmarkEnd w:id="39"/>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40" w:name="__RefHeading___Toc178604958"/>
      <w:bookmarkEnd w:id="40"/>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41" w:name="__RefHeading___Toc178604959"/>
      <w:bookmarkEnd w:id="41"/>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42" w:name="__RefHeading___Toc178604960"/>
      <w:bookmarkEnd w:id="42"/>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3" w:name="__RefHeading___Toc178604961"/>
      <w:bookmarkEnd w:id="43"/>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4" w:name="__RefHeading___Toc178604962"/>
      <w:bookmarkEnd w:id="44"/>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5" w:name="__RefHeading___Toc178604963"/>
      <w:bookmarkEnd w:id="45"/>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6" w:name="__RefHeading___Toc178604964"/>
      <w:bookmarkEnd w:id="46"/>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7" w:name="__RefHeading___Toc178604965"/>
      <w:bookmarkEnd w:id="47"/>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8" w:name="__RefHeading___Toc178604966"/>
      <w:bookmarkEnd w:id="48"/>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9" w:name="__RefHeading___Toc178604967"/>
      <w:bookmarkEnd w:id="49"/>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0" w:name="__RefHeading___Toc178604968"/>
      <w:bookmarkEnd w:id="50"/>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51" w:name="__RefHeading___Toc178604969"/>
      <w:bookmarkEnd w:id="51"/>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52" w:name="__RefHeading___Toc178604970"/>
      <w:bookmarkEnd w:id="52"/>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3" w:name="__RefHeading___Toc178604971"/>
      <w:bookmarkEnd w:id="53"/>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4" w:name="__RefHeading___Toc178604972"/>
      <w:bookmarkEnd w:id="54"/>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5" w:name="__RefHeading___Toc178604973"/>
      <w:bookmarkEnd w:id="55"/>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6" w:name="__RefHeading___Toc178604974"/>
      <w:bookmarkEnd w:id="56"/>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7" w:name="__RefHeading___Toc178604975"/>
      <w:bookmarkEnd w:id="57"/>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8" w:name="__RefHeading___Toc178604976"/>
      <w:bookmarkEnd w:id="58"/>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9" w:name="__RefHeading___Toc178604977"/>
      <w:bookmarkEnd w:id="59"/>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60" w:name="__RefHeading___Toc178604978"/>
      <w:bookmarkEnd w:id="60"/>
      <w:r>
        <w:rPr>
          <w:rStyle w:val="TDContents"/>
        </w:rPr>
        <w:t>1.1.1.2.8</w:t>
      </w:r>
      <w:r>
        <w:rPr/>
        <w:t xml:space="preserve"> Seam Ge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1" w:name="__RefHeading___Toc178604979"/>
      <w:bookmarkEnd w:id="61"/>
      <w:r>
        <w:rPr>
          <w:rStyle w:val="TDContents"/>
        </w:rPr>
        <w:t xml:space="preserve">1.1.1.2.8.1  </w:t>
      </w:r>
      <w:r>
        <w:rPr/>
        <w:t>Test Name : Creating Seam Gen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2" w:name="__RefHeading___Toc178604980"/>
      <w:bookmarkEnd w:id="62"/>
      <w:r>
        <w:rPr>
          <w:rStyle w:val="TDContents"/>
        </w:rPr>
        <w:t xml:space="preserve">1.1.1.2.8.2  </w:t>
      </w:r>
      <w:r>
        <w:rPr/>
        <w:t>Test Name : Creating Seam Gen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3" w:name="__RefHeading___Toc178604981"/>
      <w:bookmarkEnd w:id="63"/>
      <w:r>
        <w:rPr>
          <w:rStyle w:val="TDContents"/>
        </w:rPr>
        <w:t xml:space="preserve">1.1.1.2.8.3  </w:t>
      </w:r>
      <w:r>
        <w:rPr/>
        <w:t>Test Name : Import existing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64" w:name="__RefHeading___Toc178604982"/>
      <w:bookmarkEnd w:id="64"/>
      <w:r>
        <w:rPr>
          <w:rStyle w:val="TDContents"/>
        </w:rPr>
        <w:t xml:space="preserve">1.1.1.2.8.4  </w:t>
      </w:r>
      <w:r>
        <w:rPr/>
        <w:t>Test Name : Import existing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65" w:name="__RefHeading___Toc178604983"/>
      <w:bookmarkEnd w:id="65"/>
      <w:r>
        <w:rPr>
          <w:rStyle w:val="TDContents"/>
        </w:rPr>
        <w:t>1.1.1.2.9</w:t>
      </w:r>
      <w:r>
        <w:rPr/>
        <w:t xml:space="preserve"> Hibernate</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6" w:name="__RefHeading___Toc178604984"/>
      <w:bookmarkEnd w:id="66"/>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7" w:name="__RefHeading___Toc178604985"/>
      <w:bookmarkEnd w:id="67"/>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68" w:name="__RefHeading___Toc178604986"/>
      <w:bookmarkEnd w:id="68"/>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9" w:name="__RefHeading___Toc178604987"/>
      <w:bookmarkEnd w:id="69"/>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0" w:name="__RefHeading___Toc178604988"/>
      <w:bookmarkEnd w:id="70"/>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1" w:name="__RefHeading___Toc178604989"/>
      <w:bookmarkEnd w:id="71"/>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72" w:name="__RefHeading___Toc178604990"/>
      <w:bookmarkEnd w:id="72"/>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73" w:name="__RefHeading___Toc178604991"/>
      <w:bookmarkEnd w:id="73"/>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4" w:name="__RefHeading___Toc178604992"/>
      <w:bookmarkEnd w:id="74"/>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5" w:name="__RefHeading___Toc178604993"/>
      <w:bookmarkEnd w:id="75"/>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6" w:name="__RefHeading___Toc178604994"/>
      <w:bookmarkEnd w:id="76"/>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77" w:name="__RefHeading___Toc178604995"/>
      <w:bookmarkEnd w:id="77"/>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78" w:name="__RefHeading___Toc178604996"/>
      <w:bookmarkEnd w:id="78"/>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9" w:name="__RefHeading___Toc178604997"/>
      <w:bookmarkEnd w:id="79"/>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80" w:name="__RefHeading___Toc178604998"/>
      <w:bookmarkEnd w:id="80"/>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81" w:name="__RefHeading___Toc178604999"/>
      <w:bookmarkEnd w:id="81"/>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82" w:name="__RefHeading___Toc178605000"/>
      <w:bookmarkEnd w:id="82"/>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83" w:name="__RefHeading___Toc178605001"/>
      <w:bookmarkEnd w:id="83"/>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4" w:name="__RefHeading___Toc178605002"/>
      <w:bookmarkEnd w:id="84"/>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85" w:name="__RefHeading___Toc178605003"/>
      <w:bookmarkEnd w:id="85"/>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86" w:name="__RefHeading___Toc178605004"/>
      <w:bookmarkEnd w:id="86"/>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87" w:name="__RefHeading___Toc178605005"/>
      <w:bookmarkEnd w:id="87"/>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88" w:name="__RefHeading___Toc178605006"/>
      <w:bookmarkEnd w:id="88"/>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9" w:name="__RefHeading___Toc178605007"/>
      <w:bookmarkEnd w:id="89"/>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90" w:name="__RefHeading___Toc178605008"/>
      <w:bookmarkEnd w:id="90"/>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91" w:name="__RefHeading___Toc178605009"/>
      <w:bookmarkEnd w:id="91"/>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92" w:name="__RefHeading___Toc178605010"/>
      <w:bookmarkEnd w:id="92"/>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93" w:name="__RefHeading___Toc178605011"/>
      <w:bookmarkEnd w:id="93"/>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94" w:name="__RefHeading___Toc178605012"/>
      <w:bookmarkEnd w:id="94"/>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95" w:name="__RefHeading___Toc178605013"/>
      <w:bookmarkEnd w:id="95"/>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96" w:name="__RefHeading___Toc178605014"/>
      <w:bookmarkEnd w:id="96"/>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97" w:name="__RefHeading___Toc178605015"/>
      <w:bookmarkEnd w:id="97"/>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98" w:name="__RefHeading___Toc178605016"/>
      <w:bookmarkEnd w:id="98"/>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9" w:name="__RefHeading___Toc178605017"/>
      <w:bookmarkEnd w:id="99"/>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100" w:name="__RefHeading___Toc178605018"/>
      <w:bookmarkEnd w:id="100"/>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101" w:name="__RefHeading___Toc178605019"/>
      <w:bookmarkEnd w:id="101"/>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102" w:name="__RefHeading___Toc178605020"/>
      <w:bookmarkEnd w:id="102"/>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103" w:name="__RefHeading___Toc178605021"/>
      <w:bookmarkEnd w:id="103"/>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04" w:name="__RefHeading___Toc178605022"/>
      <w:bookmarkEnd w:id="104"/>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5" w:name="__RefHeading___Toc178605023"/>
      <w:bookmarkEnd w:id="105"/>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605024"/>
      <w:bookmarkEnd w:id="106"/>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605025"/>
      <w:bookmarkEnd w:id="107"/>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605026"/>
      <w:bookmarkEnd w:id="108"/>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605027"/>
      <w:bookmarkEnd w:id="109"/>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605028"/>
      <w:bookmarkEnd w:id="110"/>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1" w:name="__RefHeading___Toc178605029"/>
      <w:bookmarkEnd w:id="111"/>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605030"/>
      <w:bookmarkEnd w:id="112"/>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605031"/>
      <w:bookmarkEnd w:id="113"/>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605032"/>
      <w:bookmarkEnd w:id="114"/>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605033"/>
      <w:bookmarkEnd w:id="115"/>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605034"/>
      <w:bookmarkEnd w:id="116"/>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605035"/>
      <w:bookmarkEnd w:id="117"/>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605036"/>
      <w:bookmarkEnd w:id="118"/>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605037"/>
      <w:bookmarkEnd w:id="119"/>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20" w:name="__RefHeading___Toc178605038"/>
      <w:bookmarkEnd w:id="120"/>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605039"/>
      <w:bookmarkEnd w:id="121"/>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605040"/>
      <w:bookmarkEnd w:id="122"/>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605041"/>
      <w:bookmarkEnd w:id="123"/>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605042"/>
      <w:bookmarkEnd w:id="124"/>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605043"/>
      <w:bookmarkEnd w:id="125"/>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605044"/>
      <w:bookmarkEnd w:id="126"/>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7" w:name="__RefHeading___Toc178605045"/>
      <w:bookmarkEnd w:id="127"/>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8" w:name="__RefHeading___Toc178605046"/>
      <w:bookmarkEnd w:id="128"/>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9" w:name="__RefHeading___Toc178605047"/>
      <w:bookmarkEnd w:id="129"/>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0" w:name="__RefHeading___Toc178605048"/>
      <w:bookmarkEnd w:id="130"/>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1" w:name="__RefHeading___Toc178605049"/>
      <w:bookmarkEnd w:id="131"/>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2" w:name="__RefHeading___Toc178605050"/>
      <w:bookmarkEnd w:id="132"/>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3" w:name="__RefHeading___Toc178605051"/>
      <w:bookmarkEnd w:id="133"/>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4" w:name="__RefHeading___Toc178605052"/>
      <w:bookmarkEnd w:id="134"/>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5" w:name="__RefHeading___Toc178605053"/>
      <w:bookmarkEnd w:id="135"/>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36" w:name="__RefHeading___Toc178605054"/>
      <w:bookmarkEnd w:id="136"/>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178605055"/>
      <w:bookmarkEnd w:id="137"/>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38" w:name="__RefHeading___Toc178605056"/>
      <w:bookmarkEnd w:id="138"/>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9" w:name="__RefHeading___Toc178605057"/>
      <w:bookmarkEnd w:id="139"/>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178605058"/>
      <w:bookmarkEnd w:id="140"/>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1" w:name="__RefHeading___Toc178605059"/>
      <w:bookmarkEnd w:id="141"/>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2" w:name="__RefHeading___Toc178605060"/>
      <w:bookmarkEnd w:id="142"/>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43" w:name="__RefHeading___Toc178605061"/>
      <w:bookmarkEnd w:id="143"/>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4" w:name="__RefHeading___Toc178605062"/>
      <w:bookmarkEnd w:id="144"/>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5" w:name="__RefHeading___Toc178605063"/>
      <w:bookmarkEnd w:id="145"/>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6" w:name="__RefHeading___Toc178605064"/>
      <w:bookmarkEnd w:id="146"/>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7" w:name="__RefHeading___Toc178605065"/>
      <w:bookmarkEnd w:id="147"/>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8" w:name="__RefHeading___Toc178605066"/>
      <w:bookmarkEnd w:id="148"/>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9" w:name="__RefHeading___Toc178605067"/>
      <w:bookmarkEnd w:id="149"/>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50" w:name="__RefHeading___Toc178605068"/>
      <w:bookmarkEnd w:id="150"/>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51" w:name="__RefHeading___Toc178605069"/>
      <w:bookmarkEnd w:id="151"/>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2" w:name="__RefHeading___Toc178605070"/>
      <w:bookmarkEnd w:id="152"/>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53" w:name="__RefHeading___Toc178605071"/>
      <w:bookmarkEnd w:id="153"/>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54" w:name="__RefHeading___Toc178605072"/>
      <w:bookmarkEnd w:id="154"/>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55" w:name="__RefHeading___Toc178605073"/>
      <w:bookmarkEnd w:id="155"/>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56" w:name="__RefHeading___Toc178605074"/>
      <w:bookmarkEnd w:id="156"/>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7" w:name="__RefHeading___Toc178605075"/>
      <w:bookmarkEnd w:id="157"/>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8" w:name="__RefHeading___Toc178605076"/>
      <w:bookmarkEnd w:id="158"/>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9" w:name="__RefHeading___Toc178605077"/>
      <w:bookmarkEnd w:id="159"/>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0" w:name="__RefHeading___Toc178605078"/>
      <w:bookmarkEnd w:id="160"/>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1" w:name="__RefHeading___Toc178605079"/>
      <w:bookmarkEnd w:id="161"/>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62" w:name="__RefHeading___Toc178605080"/>
      <w:bookmarkEnd w:id="162"/>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63" w:name="__RefHeading___Toc178605081"/>
      <w:bookmarkEnd w:id="163"/>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4" w:name="__RefHeading___Toc178605082"/>
      <w:bookmarkEnd w:id="164"/>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5" w:name="__RefHeading___Toc178605083"/>
      <w:bookmarkEnd w:id="165"/>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6" w:name="__RefHeading___Toc178605084"/>
      <w:bookmarkEnd w:id="166"/>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7" w:name="__RefHeading___Toc178605085"/>
      <w:bookmarkEnd w:id="167"/>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8" w:name="__RefHeading___Toc178605086"/>
      <w:bookmarkEnd w:id="168"/>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9" w:name="__RefHeading___Toc178605087"/>
      <w:bookmarkEnd w:id="169"/>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70" w:name="__RefHeading___Toc178605088"/>
      <w:bookmarkEnd w:id="170"/>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71" w:name="__RefHeading___Toc178605089"/>
      <w:bookmarkEnd w:id="171"/>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2" w:name="__RefHeading___Toc178605090"/>
      <w:bookmarkEnd w:id="172"/>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3" w:name="__RefHeading___Toc178605091"/>
      <w:bookmarkEnd w:id="173"/>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74" w:name="__RefHeading___Toc178605092"/>
      <w:bookmarkEnd w:id="174"/>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5" w:name="__RefHeading___Toc178605093"/>
      <w:bookmarkEnd w:id="175"/>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76" w:name="__RefHeading___Toc178605094"/>
      <w:bookmarkEnd w:id="176"/>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7" w:name="__RefHeading___Toc178605095"/>
      <w:bookmarkEnd w:id="177"/>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78" w:name="__RefHeading___Toc178605096"/>
      <w:bookmarkEnd w:id="178"/>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9" w:name="__RefHeading___Toc178605097"/>
      <w:bookmarkEnd w:id="179"/>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80" w:name="__RefHeading___Toc178605098"/>
      <w:bookmarkEnd w:id="180"/>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81" w:name="__RefHeading___Toc178605099"/>
      <w:bookmarkEnd w:id="181"/>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2" w:name="__RefHeading___Toc178605100"/>
      <w:bookmarkEnd w:id="182"/>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605101"/>
      <w:bookmarkEnd w:id="183"/>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605102"/>
      <w:bookmarkEnd w:id="184"/>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605103"/>
      <w:bookmarkEnd w:id="185"/>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605104"/>
      <w:bookmarkEnd w:id="186"/>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7" w:name="__RefHeading___Toc178605105"/>
      <w:bookmarkEnd w:id="187"/>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8" w:name="__RefHeading___Toc178605106"/>
      <w:bookmarkEnd w:id="188"/>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9" w:name="__RefHeading___Toc178605107"/>
      <w:bookmarkEnd w:id="189"/>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0" w:name="__RefHeading___Toc178605108"/>
      <w:bookmarkEnd w:id="190"/>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1" w:name="__RefHeading___Toc178605109"/>
      <w:bookmarkEnd w:id="191"/>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2" w:name="__RefHeading___Toc178605110"/>
      <w:bookmarkEnd w:id="192"/>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3" w:name="__RefHeading___Toc178605111"/>
      <w:bookmarkEnd w:id="193"/>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4" w:name="__RefHeading___Toc178605112"/>
      <w:bookmarkEnd w:id="194"/>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5" w:name="__RefHeading___Toc178605113"/>
      <w:bookmarkEnd w:id="195"/>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96" w:name="__RefHeading___Toc178605114"/>
      <w:bookmarkEnd w:id="196"/>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7" w:name="__RefHeading___Toc178605115"/>
      <w:bookmarkEnd w:id="197"/>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98" w:name="__RefHeading___Toc178605116"/>
      <w:bookmarkEnd w:id="198"/>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9" w:name="__RefHeading___Toc178605117"/>
      <w:bookmarkEnd w:id="199"/>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200" w:name="__RefHeading___Toc178605118"/>
      <w:bookmarkEnd w:id="200"/>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1" w:name="__RefHeading___Toc178605119"/>
      <w:bookmarkEnd w:id="201"/>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202" w:name="__RefHeading___Toc178605120"/>
      <w:bookmarkEnd w:id="202"/>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203" w:name="__RefHeading___Toc178605121"/>
      <w:bookmarkEnd w:id="203"/>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4" w:name="__RefHeading___Toc178605122"/>
      <w:bookmarkEnd w:id="204"/>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205" w:name="__RefHeading___Toc178605123"/>
      <w:bookmarkEnd w:id="205"/>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6" w:name="__RefHeading___Toc178605124"/>
      <w:bookmarkEnd w:id="206"/>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207" w:name="__RefHeading___Toc178605125"/>
      <w:bookmarkEnd w:id="207"/>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208" w:name="__RefHeading___Toc178605126"/>
      <w:bookmarkEnd w:id="208"/>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9" w:name="__RefHeading___Toc178605127"/>
      <w:bookmarkEnd w:id="209"/>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10" w:name="__RefHeading___Toc178605128"/>
      <w:bookmarkEnd w:id="210"/>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11" w:name="__RefHeading___Toc178605129"/>
      <w:bookmarkEnd w:id="211"/>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2" w:name="__RefHeading___Toc178605130"/>
      <w:bookmarkEnd w:id="212"/>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3" w:name="__RefHeading___Toc178605131"/>
      <w:bookmarkEnd w:id="213"/>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4" w:name="__RefHeading___Toc178605132"/>
      <w:bookmarkEnd w:id="214"/>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5" w:name="__RefHeading___Toc178605133"/>
      <w:bookmarkEnd w:id="215"/>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6" w:name="__RefHeading___Toc178605134"/>
      <w:bookmarkEnd w:id="216"/>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7" w:name="__RefHeading___Toc178605135"/>
      <w:bookmarkEnd w:id="217"/>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8" w:name="__RefHeading___Toc178605136"/>
      <w:bookmarkEnd w:id="218"/>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9" w:name="__RefHeading___Toc178605137"/>
      <w:bookmarkEnd w:id="219"/>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0" w:name="__RefHeading___Toc178605138"/>
      <w:bookmarkEnd w:id="220"/>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21" w:name="__RefHeading___Toc178605139"/>
      <w:bookmarkEnd w:id="221"/>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22" w:name="__RefHeading___Toc178605140"/>
      <w:bookmarkEnd w:id="222"/>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23" w:name="__RefHeading___Toc178605141"/>
      <w:bookmarkEnd w:id="223"/>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24" w:name="__RefHeading___Toc178605142"/>
      <w:bookmarkEnd w:id="224"/>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25" w:name="__RefHeading___Toc178605143"/>
      <w:bookmarkEnd w:id="225"/>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6" w:name="__RefHeading___Toc178605144"/>
      <w:bookmarkEnd w:id="226"/>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27" w:name="__RefHeading___Toc178605145"/>
      <w:bookmarkEnd w:id="227"/>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605146"/>
      <w:bookmarkEnd w:id="228"/>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9" w:name="__RefHeading___Toc178605147"/>
      <w:bookmarkEnd w:id="229"/>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0" w:name="__RefHeading___Toc178605148"/>
      <w:bookmarkEnd w:id="230"/>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1" w:name="__RefHeading___Toc178605149"/>
      <w:bookmarkEnd w:id="231"/>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2" w:name="__RefHeading___Toc178605150"/>
      <w:bookmarkEnd w:id="232"/>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3" w:name="__RefHeading___Toc178605151"/>
      <w:bookmarkEnd w:id="233"/>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4" w:name="__RefHeading___Toc178605152"/>
      <w:bookmarkEnd w:id="234"/>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5" w:name="__RefHeading___Toc178605153"/>
      <w:bookmarkEnd w:id="235"/>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6" w:name="__RefHeading___Toc178605154"/>
      <w:bookmarkEnd w:id="236"/>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7" w:name="__RefHeading___Toc178605155"/>
      <w:bookmarkEnd w:id="237"/>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38" w:name="__RefHeading___Toc178605156"/>
      <w:bookmarkEnd w:id="238"/>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9" w:name="__RefHeading___Toc178605157"/>
      <w:bookmarkEnd w:id="239"/>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40" w:name="__RefHeading___Toc178605158"/>
      <w:bookmarkEnd w:id="240"/>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605159"/>
      <w:bookmarkEnd w:id="241"/>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2" w:name="__RefHeading___Toc178605160"/>
      <w:bookmarkEnd w:id="242"/>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3" w:name="__RefHeading___Toc178605161"/>
      <w:bookmarkEnd w:id="243"/>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4" w:name="__RefHeading___Toc178605162"/>
      <w:bookmarkEnd w:id="244"/>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5" w:name="__RefHeading___Toc178605163"/>
      <w:bookmarkEnd w:id="245"/>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6" w:name="__RefHeading___Toc178605164"/>
      <w:bookmarkEnd w:id="246"/>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7" w:name="__RefHeading___Toc178605165"/>
      <w:bookmarkEnd w:id="247"/>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8" w:name="__RefHeading___Toc178605166"/>
      <w:bookmarkEnd w:id="248"/>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9" w:name="__RefHeading___Toc178605167"/>
      <w:bookmarkEnd w:id="249"/>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50" w:name="__RefHeading___Toc178605168"/>
      <w:bookmarkEnd w:id="250"/>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51" w:name="__RefHeading___Toc178605169"/>
      <w:bookmarkEnd w:id="251"/>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2" w:name="__RefHeading___Toc178605170"/>
      <w:bookmarkEnd w:id="252"/>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53" w:name="__RefHeading___Toc178605171"/>
      <w:bookmarkEnd w:id="253"/>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605172"/>
      <w:bookmarkEnd w:id="254"/>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605173"/>
      <w:bookmarkEnd w:id="255"/>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605174"/>
      <w:bookmarkEnd w:id="256"/>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605175"/>
      <w:bookmarkEnd w:id="257"/>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605176"/>
      <w:bookmarkEnd w:id="258"/>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605177"/>
      <w:bookmarkEnd w:id="259"/>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0" w:name="__RefHeading___Toc178605178"/>
      <w:bookmarkEnd w:id="260"/>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1" w:name="__RefHeading___Toc178605179"/>
      <w:bookmarkEnd w:id="261"/>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2" w:name="__RefHeading___Toc178605180"/>
      <w:bookmarkEnd w:id="262"/>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3" w:name="__RefHeading___Toc178605181"/>
      <w:bookmarkEnd w:id="263"/>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4" w:name="__RefHeading___Toc178605182"/>
      <w:bookmarkEnd w:id="264"/>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5" w:name="__RefHeading___Toc178605183"/>
      <w:bookmarkEnd w:id="265"/>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6" w:name="__RefHeading___Toc178605184"/>
      <w:bookmarkEnd w:id="266"/>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7" w:name="__RefHeading___Toc178605185"/>
      <w:bookmarkEnd w:id="267"/>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8" w:name="__RefHeading___Toc178605186"/>
      <w:bookmarkEnd w:id="268"/>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9" w:name="__RefHeading___Toc178605187"/>
      <w:bookmarkEnd w:id="269"/>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0" w:name="__RefHeading___Toc178605188"/>
      <w:bookmarkEnd w:id="270"/>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71" w:name="__RefHeading___Toc178605189"/>
      <w:bookmarkEnd w:id="271"/>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72" w:name="__RefHeading___Toc178605190"/>
      <w:bookmarkEnd w:id="272"/>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73" w:name="__RefHeading___Toc178605191"/>
      <w:bookmarkEnd w:id="273"/>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74" w:name="__RefHeading___Toc178605192"/>
      <w:bookmarkEnd w:id="274"/>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5" w:name="__RefHeading___Toc178605193"/>
      <w:bookmarkEnd w:id="275"/>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6" w:name="__RefHeading___Toc178605194"/>
      <w:bookmarkEnd w:id="276"/>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7" w:name="__RefHeading___Toc178605195"/>
      <w:bookmarkEnd w:id="277"/>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78" w:name="__RefHeading___Toc178605196"/>
      <w:bookmarkEnd w:id="278"/>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9" w:name="__RefHeading___Toc178605197"/>
      <w:bookmarkEnd w:id="279"/>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0" w:name="__RefHeading___Toc178605198"/>
      <w:bookmarkEnd w:id="280"/>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81" w:name="__RefHeading___Toc178605199"/>
      <w:bookmarkEnd w:id="281"/>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605200"/>
      <w:bookmarkEnd w:id="282"/>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605201"/>
      <w:bookmarkEnd w:id="283"/>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605202"/>
      <w:bookmarkEnd w:id="284"/>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605203"/>
      <w:bookmarkEnd w:id="285"/>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605204"/>
      <w:bookmarkEnd w:id="286"/>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605205"/>
      <w:bookmarkEnd w:id="287"/>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605206"/>
      <w:bookmarkEnd w:id="288"/>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9" w:name="__RefHeading___Toc178605207"/>
      <w:bookmarkEnd w:id="289"/>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0" w:name="__RefHeading___Toc178605208"/>
      <w:bookmarkEnd w:id="290"/>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605209"/>
      <w:bookmarkEnd w:id="291"/>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605210"/>
      <w:bookmarkEnd w:id="292"/>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605211"/>
      <w:bookmarkEnd w:id="293"/>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605212"/>
      <w:bookmarkEnd w:id="294"/>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605213"/>
      <w:bookmarkEnd w:id="295"/>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605214"/>
      <w:bookmarkEnd w:id="296"/>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605215"/>
      <w:bookmarkEnd w:id="297"/>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8" w:name="__RefHeading___Toc178605216"/>
      <w:bookmarkEnd w:id="298"/>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9" w:name="__RefHeading___Toc178605217"/>
      <w:bookmarkEnd w:id="299"/>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0" w:name="__RefHeading___Toc178605218"/>
      <w:bookmarkEnd w:id="300"/>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1" w:name="__RefHeading___Toc178605219"/>
      <w:bookmarkEnd w:id="301"/>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2" w:name="__RefHeading___Toc178605220"/>
      <w:bookmarkEnd w:id="302"/>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3" w:name="__RefHeading___Toc178605221"/>
      <w:bookmarkEnd w:id="303"/>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4" w:name="__RefHeading___Toc178605222"/>
      <w:bookmarkEnd w:id="304"/>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5" w:name="__RefHeading___Toc178605223"/>
      <w:bookmarkEnd w:id="305"/>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6" w:name="__RefHeading___Toc178605224"/>
      <w:bookmarkEnd w:id="306"/>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307" w:name="__RefHeading___Toc178605225"/>
      <w:bookmarkEnd w:id="307"/>
      <w:r>
        <w:rPr>
          <w:rStyle w:val="TDContents"/>
        </w:rPr>
        <w:t>1.1.1.19</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8" w:name="__RefHeading___Toc178605226"/>
      <w:bookmarkEnd w:id="308"/>
      <w:r>
        <w:rPr>
          <w:rStyle w:val="TDContents"/>
        </w:rPr>
        <w:t xml:space="preserve">1.1.1.19.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09" w:name="__RefHeading___Toc178605227"/>
      <w:bookmarkEnd w:id="309"/>
      <w:r>
        <w:rPr>
          <w:rStyle w:val="TDContents"/>
        </w:rPr>
        <w:t xml:space="preserve">1.1.1.19.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0" w:name="__RefHeading___Toc178605228"/>
      <w:bookmarkEnd w:id="310"/>
      <w:r>
        <w:rPr>
          <w:rStyle w:val="TDContents"/>
        </w:rPr>
        <w:t xml:space="preserve">1.1.1.19.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1" w:name="__RefHeading___Toc178605229"/>
      <w:bookmarkEnd w:id="311"/>
      <w:r>
        <w:rPr>
          <w:rStyle w:val="TDContents"/>
        </w:rPr>
        <w:t xml:space="preserve">1.1.1.19.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2" w:name="__RefHeading___Toc178605230"/>
      <w:bookmarkEnd w:id="312"/>
      <w:r>
        <w:rPr>
          <w:rStyle w:val="TDContents"/>
        </w:rPr>
        <w:t xml:space="preserve">1.1.1.19.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3" w:name="__RefHeading___Toc178605231"/>
      <w:bookmarkEnd w:id="313"/>
      <w:r>
        <w:rPr>
          <w:rStyle w:val="TDContents"/>
        </w:rPr>
        <w:t xml:space="preserve">1.1.1.19.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4" w:name="__RefHeading___Toc178605232"/>
      <w:bookmarkEnd w:id="314"/>
      <w:r>
        <w:rPr>
          <w:rStyle w:val="TDContents"/>
        </w:rPr>
        <w:t xml:space="preserve">1.1.1.19.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5" w:name="__RefHeading___Toc178605233"/>
      <w:bookmarkEnd w:id="315"/>
      <w:r>
        <w:rPr>
          <w:rStyle w:val="TDContents"/>
        </w:rPr>
        <w:t xml:space="preserve">1.1.1.19.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6" w:name="__RefHeading___Toc178605234"/>
      <w:bookmarkEnd w:id="316"/>
      <w:r>
        <w:rPr>
          <w:rStyle w:val="TDContents"/>
        </w:rPr>
        <w:t xml:space="preserve">1.1.1.19.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7" w:name="__RefHeading___Toc178605235"/>
      <w:bookmarkEnd w:id="317"/>
      <w:r>
        <w:rPr>
          <w:rStyle w:val="TDContents"/>
        </w:rPr>
        <w:t xml:space="preserve">1.1.1.19.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8" w:name="__RefHeading___Toc178605236"/>
      <w:bookmarkEnd w:id="318"/>
      <w:r>
        <w:rPr>
          <w:rStyle w:val="TDContents"/>
        </w:rPr>
        <w:t xml:space="preserve">1.1.1.19.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319" w:name="__RefHeading___Toc178605237"/>
      <w:bookmarkEnd w:id="319"/>
      <w:r>
        <w:rPr>
          <w:rStyle w:val="TDContents"/>
        </w:rPr>
        <w:t>1.1.1.20</w:t>
      </w:r>
      <w:r>
        <w:rPr/>
        <w:t xml:space="preserve"> Hibernat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20" w:name="__RefHeading___Toc178605238"/>
      <w:bookmarkEnd w:id="320"/>
      <w:r>
        <w:rPr>
          <w:rStyle w:val="TDContents"/>
        </w:rPr>
        <w:t xml:space="preserve">1.1.1.20.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1" w:name="__RefHeading___Toc178605239"/>
      <w:bookmarkEnd w:id="321"/>
      <w:r>
        <w:rPr>
          <w:rStyle w:val="TDContents"/>
        </w:rPr>
        <w:t xml:space="preserve">1.1.1.20.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2" w:name="__RefHeading___Toc178605240"/>
      <w:bookmarkEnd w:id="322"/>
      <w:r>
        <w:rPr>
          <w:rStyle w:val="TDContents"/>
        </w:rPr>
        <w:t xml:space="preserve">1.1.1.20.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23" w:name="__RefHeading___Toc178605241"/>
      <w:bookmarkEnd w:id="323"/>
      <w:r>
        <w:rPr>
          <w:rStyle w:val="TDContents"/>
        </w:rPr>
        <w:t xml:space="preserve">1.1.1.20.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24" w:name="__RefHeading___Toc178605242"/>
      <w:bookmarkEnd w:id="324"/>
      <w:r>
        <w:rPr>
          <w:rStyle w:val="TDContents"/>
        </w:rPr>
        <w:t xml:space="preserve">1.1.1.20.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25" w:name="__RefHeading___Toc178605243"/>
      <w:bookmarkEnd w:id="325"/>
      <w:r>
        <w:rPr>
          <w:rStyle w:val="TDContents"/>
        </w:rPr>
        <w:t xml:space="preserve">1.1.1.20.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26" w:name="__RefHeading___Toc178605244"/>
      <w:bookmarkEnd w:id="326"/>
      <w:r>
        <w:rPr>
          <w:rStyle w:val="TDContents"/>
        </w:rPr>
        <w:t xml:space="preserve">1.1.1.20.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27" w:name="__RefHeading___Toc178605245"/>
      <w:bookmarkEnd w:id="327"/>
      <w:r>
        <w:rPr>
          <w:rStyle w:val="TDContents"/>
        </w:rPr>
        <w:t xml:space="preserve">1.1.1.20.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28" w:name="__RefHeading___Toc178605246"/>
      <w:bookmarkEnd w:id="328"/>
      <w:r>
        <w:rPr>
          <w:rStyle w:val="TDContents"/>
        </w:rPr>
        <w:t xml:space="preserve">1.1.1.20.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29" w:name="__RefHeading___Toc178605247"/>
      <w:bookmarkEnd w:id="329"/>
      <w:r>
        <w:rPr>
          <w:rStyle w:val="TDContents"/>
        </w:rPr>
        <w:t>1.1.1.21</w:t>
      </w:r>
      <w:r>
        <w:rPr/>
        <w:t xml:space="preserve"> Seam Gean + Test 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0" w:name="__RefHeading___Toc178605248"/>
      <w:bookmarkEnd w:id="330"/>
      <w:r>
        <w:rPr>
          <w:rStyle w:val="TDContents"/>
        </w:rPr>
        <w:t xml:space="preserve">1.1.1.21.1  </w:t>
      </w:r>
      <w:r>
        <w:rPr/>
        <w:t>Test Name : 01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31" w:name="__RefHeading___Toc178605249"/>
      <w:bookmarkEnd w:id="331"/>
      <w:r>
        <w:rPr>
          <w:rStyle w:val="TDContents"/>
        </w:rPr>
        <w:t xml:space="preserve">1.1.1.21.2  </w:t>
      </w:r>
      <w:r>
        <w:rPr/>
        <w:t>Test Name : 03 Running Test NG sui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332" w:name="__RefHeading___Toc178605250"/>
      <w:bookmarkEnd w:id="332"/>
      <w:r>
        <w:rPr>
          <w:rStyle w:val="TDContents"/>
        </w:rPr>
        <w:t xml:space="preserve">1.1.1.21.3  </w:t>
      </w:r>
      <w:r>
        <w:rPr/>
        <w:t>Test Name : 02 Creating test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33" w:name="__RefHeading___Toc178605251"/>
      <w:bookmarkEnd w:id="333"/>
      <w:r>
        <w:rPr>
          <w:rStyle w:val="TDContents"/>
        </w:rPr>
        <w:t xml:space="preserve">1.1.1.21.4  </w:t>
      </w:r>
      <w:r>
        <w:rPr/>
        <w:t>Test Name : 04 Checking generated Test repo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2</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3</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18:00Z</dcterms:created>
  <dc:creator>misha</dc:creator>
  <dc:description/>
  <cp:keywords/>
  <dc:language>en-US</dc:language>
  <cp:lastModifiedBy>misha</cp:lastModifiedBy>
  <dcterms:modified xsi:type="dcterms:W3CDTF">2007-09-26T18:19:00Z</dcterms:modified>
  <cp:revision>1</cp:revision>
  <dc:subject/>
  <dc:title>RHDS Testcases</dc:title>
</cp:coreProperties>
</file>