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5   edited Jun 28 12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r\&lt;\&gt; object that contains \a t1 and \a t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