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valuestack.doc   3.0.5   edited Oct 12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alueStack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Sta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Stack qvaluesta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Stack class is a value-based template class that provides 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ValueStack\&lt;X\&gt; to create a st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that all have the class X. QValueStack is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tl.html Qt Template 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QValueStack does not store pointers to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; it holds a copy of every member. That is why these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 are called "value based"; QPtrStack, QPtrList, and QDic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ference b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ack is a last in, first ut (LIFO) structure. Items ar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 of the stack with push() and retrieved from the to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(). Furthermore, top() provides access to the topmo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Stack&lt;int&gt; 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push(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push(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push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! stack.isEmpty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"Item: " &lt;&lt; stack.pop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Item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Item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Item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Stack is a specialized QValueList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ience. All of QValueList's functionality also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Stack, for example the facility to iterate over all elemen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Stack&lt;T&gt;::Iterator. See QValueListIterator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lasses cannot be used within a QValueStack, for exampl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ed from QObject and thus all classes that implement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values can be used in a QValueStack. To qualify as a value,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 copy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n assignmen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 default 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constructors if no explicit version is supplied. In many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Stack::QValueSt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Stack::~QValueSt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stack. References to the values in the stack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of this stack become invalidated. Because QValue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y tuned for performance, you won't see warnings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iterators because it is impossible for an iterator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or not it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 QValueStack::push( const T&amp; 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element, \a d, to the top of the stack.  La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equivalent to app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op(), t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Stack::t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f the stack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item exists. Note that you must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the end() iterator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equivalent to la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op(), push(),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const T&amp; QValueStack::top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f the stack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 if no such item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equivalent to la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op(), push(),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 QValueStack::p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top item from the stack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p() pu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