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6158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3705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18720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75471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20701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