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3383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70560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45858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71800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50332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36856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8224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