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1063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980227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97942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