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406804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081034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35459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01104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904826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956040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982451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569156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8873799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601695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584352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447348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301715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561020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286223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472390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48871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389710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2792082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713077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286848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8693069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21390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344952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926810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