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6657194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6836508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4652744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8458820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3510137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3182159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