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860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05671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87091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16942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23702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30499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19948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48076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72375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72759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92015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28919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03179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92278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3976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37045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00759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8821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90752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24551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7772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26210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