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0491999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8711050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7114150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49823338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05461203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471528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90872279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11386719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4324563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41959651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07276557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3823969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43156949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03650593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87971855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0031171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90325154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59583885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73782323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51360361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887727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14638116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36211338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75310199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6887108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