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4712076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7377942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2127972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6935302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3687332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0326186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