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672713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192703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29904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