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68337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77402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91812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02859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55197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20464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94253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93834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11227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0823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95547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62480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58643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46628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37098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05603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1666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88045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44092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46175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86532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53429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