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186305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456361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974125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048117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897143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751770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809433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