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54068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25927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11402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675225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62971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