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36189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65783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3580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81322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61293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48998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37032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8639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