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778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656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555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313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