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Tiger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or FITNESS FOR A PARTICULAR PURPOSE.</w:t>
        <w:tab/>
        <w:t xml:space="preserve">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long with this library; if not,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oftware Foundation, Inc.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1-1307, US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s an important concern when overlaying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video. This section highlights some of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operations that Tiger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, Tiger is a renderer for Kate streams, s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dering is directly tied to the input data. While Tig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rendering quality level, changing it will us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ect than changing the Kate stream to make light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quality level, the Tiger API also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rendering the current state would yield a diffe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one. If so, rendering may be unnecessary.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whether the last render was overwritten (eg,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frame was displayed, which the Tiger renderer ha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rendering is affected by whether or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one in hardware or software. Hardware is usu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software than a very slow operation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ll become faster than most others if don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following is only indicative, as measured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articula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 uses caching to speed up rendering. Static text can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a cache, and then reused for the lifetime of the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. Depending on the complexity of the text, the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ange from insignificant to considerable. Memory u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sidered, as caching is currently naive and us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Caching may be disabled if memory is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tions will prevent caching. While some some mo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motions will not cause text not to be cached, others (eg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 will prevent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operation of all is alpha blending. While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for all text may look nice, it's very slow to draw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atic text with alpha can be cached, rendering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alpha blending, so will be sl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outlines can be slow to render as well, since they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cing the text slighly and drawing its shape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/image size has a direct impact on performance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maller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events visible at the same ti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performance. Consider delaying events to lesse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vents on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arkup should be kept to a minimum. Font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th is expensive. Not only can text on a path not be c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mputations needed to keep text following the pa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region clipping can improve performance, if text 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therwise overlap the outside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 format of the destination buffer is also important. 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raw to ARGB or ABGR buffers, in host endianness.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o ask Tiger to draw on the correct format tha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GB swapping step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