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3147681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7022879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0605402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11583599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9511046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0007022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3949818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3755613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