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683233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862043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864861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748605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