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1238428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7762631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0650622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5057305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