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46960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10491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58177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83467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