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43675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33559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64262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82192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