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22163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0465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51056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5907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