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20476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77161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18333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01908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