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273350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8936676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2017373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2009239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426223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690112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362636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