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54291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158342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866768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80061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