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94663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79565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