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16130050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84782048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82528894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6153077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