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52432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058288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782734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