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374340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57388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824031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095078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984907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410907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759214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