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6582003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132036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68527697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87211929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