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82343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778748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027265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779410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945309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65208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24690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