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6:10:5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49551122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