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6:10:46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792852869"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