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example document created with Microsoft Word 200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2:00Z</dcterms:created>
  <dc:creator>Christiaan Fluit</dc:creator>
  <dc:description>These are some sample comments.</dc:description>
  <cp:keywords>extractor test rdf</cp:keywords>
  <dc:language>en-US</dc:language>
  <cp:lastModifiedBy>Christiaan Fluit</cp:lastModifiedBy>
  <dcterms:modified xsi:type="dcterms:W3CDTF">2005-11-02T10:25:00Z</dcterms:modified>
  <cp:revision>4</cp:revision>
  <dc:subject>Testing document extractors</dc:subject>
  <dc:title>Example Word 2000 Document</dc:title>
</cp:coreProperties>
</file>