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4:27:20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7163772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