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23638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67160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60188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7555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3444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82608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37815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