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83851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69700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18916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29859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05434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