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51508601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35408551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831277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18374680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6330932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07548542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10063251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8517817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8325688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13864667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8901595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9081569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78886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99032006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09629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03985679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40971376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1853624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80018907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42933132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57023389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79583744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2451350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54814884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0897598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