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77454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8088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17333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7215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75088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68400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