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48212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42382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92709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237932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2306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10229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67056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50451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847016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14341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15254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86080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8835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4245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92065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67742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38205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46361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708690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826880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96392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70016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