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615333454"/>
            <w:bookmarkStart w:id="2" w:name="__Fieldmark__0_1615333454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615333454"/>
            <w:bookmarkStart w:id="4" w:name="__Fieldmark__1_1615333454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